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 отчету о реализации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стантин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Управление муниципальными финансам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 создание условий для эффектив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управления муниципальным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нансами поселений, входящи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 состав Константиновского района»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твержденной 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Администрации Константин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от 23.10.2018  № 996, за 2021 год</w:t>
      </w:r>
      <w:r>
        <w:rPr>
          <w:b/>
          <w:spacing w:val="-8"/>
          <w:sz w:val="18"/>
          <w:szCs w:val="18"/>
          <w:lang w:val="en-US" w:eastAsia="en-US"/>
        </w:rPr>
        <w:t xml:space="preserve"> </w:t>
      </w:r>
    </w:p>
    <w:p>
      <w:pPr>
        <w:pStyle w:val="1"/>
        <w:shd w:fill="auto" w:val="clear"/>
        <w:spacing w:lineRule="exact" w:line="317" w:before="0" w:after="0"/>
        <w:ind w:left="460" w:hanging="0"/>
        <w:jc w:val="right"/>
        <w:rPr>
          <w:b w:val="false"/>
          <w:b w:val="false"/>
          <w:spacing w:val="-8"/>
          <w:sz w:val="18"/>
          <w:szCs w:val="18"/>
          <w:lang w:val="en-US" w:eastAsia="en-US"/>
        </w:rPr>
      </w:pPr>
      <w:r>
        <w:rPr>
          <w:b w:val="false"/>
          <w:spacing w:val="-8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б использовании бюджетных ассигнований и внебюджетных средств на реализацию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муниципальной программы за 2021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2977"/>
        <w:gridCol w:w="1802"/>
        <w:gridCol w:w="1800"/>
        <w:gridCol w:w="1620"/>
      </w:tblGrid>
      <w:tr>
        <w:trPr>
          <w:trHeight w:val="30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расходов (тыс. рублей), предусмотренных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ические </w:t>
              <w:br/>
              <w:t>расходы (тыс. рублей)</w:t>
              <w:br/>
            </w:r>
          </w:p>
        </w:tc>
      </w:tr>
      <w:tr>
        <w:trPr>
          <w:trHeight w:val="117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й программ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дной бюджетной росписью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4"/>
        <w:gridCol w:w="2977"/>
        <w:gridCol w:w="1803"/>
        <w:gridCol w:w="1800"/>
        <w:gridCol w:w="1620"/>
      </w:tblGrid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ая программа «Управление муниципальным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нансами и создание условий для эффективного управления муниципальными финансами поселений, входящих в состав Константиновского района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 457,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 457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 440,6</w:t>
            </w:r>
          </w:p>
        </w:tc>
      </w:tr>
      <w:tr>
        <w:trPr>
          <w:trHeight w:val="309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Константиновского района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402,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402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386,0</w:t>
            </w:r>
          </w:p>
        </w:tc>
      </w:tr>
      <w:tr>
        <w:trPr>
          <w:trHeight w:val="387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безвозмездные поступления в бюджет Константиновского района 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054,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05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054,6</w:t>
            </w:r>
          </w:p>
        </w:tc>
      </w:tr>
      <w:tr>
        <w:trPr>
          <w:trHeight w:val="317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ru-RU"/>
              </w:rPr>
              <w:t>в том числе за счет средств: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федерального бюджета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403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областного бюджета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054,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05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054,6</w:t>
            </w:r>
          </w:p>
        </w:tc>
      </w:tr>
      <w:tr>
        <w:trPr>
          <w:trHeight w:val="403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бюджетов поселений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403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 Фонда содействия реформированию ЖКХ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403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 Федерального фонда обязательного медицинского страхования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260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ы поселений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дпрограмма 1 «Долгосрочное финансовое планирование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248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Константиновского района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67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безвозмездные поступления в бюджет Константиновского района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34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ru-RU"/>
              </w:rPr>
              <w:t>в том числе за счет средств: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федерального бюджета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92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областного бюджета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92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ы поселений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 Фонда содействия реформированию ЖКХ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92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 Федерального фонда обязательного медицинского страхования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ы поселений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1 «Реализация мероприятий по росту доходного потенциала  муниципальных образований Константиновского района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2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Проведение оценки эффективности налоговых льгот (пониженных ставок по налогам), установленных представительными органами муниципальных образований Константиновского района  о местных налогах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15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3 «Формирование расходов  бюджета Константиновского района в соответствии с  муниципальными программами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2. «Но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мативно-методическое обеспечение и организация бюджетного процесса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402,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402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386,0</w:t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Константиновского района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402,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402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386,0</w:t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безвозмездные поступления в бюджет Константиновского района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ru-RU"/>
              </w:rPr>
              <w:t>в том числе за счет средств: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федерального бюджета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областного бюджета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бюджетов поселений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 Фонда содействия реформированию ЖКХ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 Федерального фонда обязательного медицинского страхования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ы поселений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«разработка и совершенствование нормативного правового регулирования по организации бюджетного процесс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 </w:t>
              <w:br/>
              <w:t>мероприятие 2.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Обеспечение деятельности Финансового отдела Администрации Константиновского райо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40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40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386,0</w:t>
            </w:r>
          </w:p>
        </w:tc>
      </w:tr>
      <w:tr>
        <w:trPr>
          <w:trHeight w:val="3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 </w:t>
              <w:br/>
              <w:t>мероприятие 2.3</w:t>
            </w:r>
          </w:p>
          <w:p>
            <w:pPr>
              <w:pStyle w:val="Style17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рганизация планирования и исполнения расходов бюджета Константиновского район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новное мероприятие 2.4 «Организация и осуществление внутреннего муниципального финансового контроля за соблюдением бюджетного законодательства Российской Федерации, контроля за соблюдением законодательства Российской Федерации о контрактной системе в сфере закупок получателями средств бюджета Константиновского райо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новное мероприятие 2.5.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опровождение единой информационной системы управления общественными финансами Ростовской облас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дпрограмма 3 «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авление муниципальным долгом Константиновского район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Константиновского райо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безвозмездные поступления в бюджет Константиновского райо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ru-RU"/>
              </w:rPr>
              <w:t>в том числе за счет средств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федерального бюдже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областного бюдже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бюджетов поселен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 Фонда содействия реформированию ЖК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 Федерального фонда обязательного медицинского страхова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ы поселен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 </w:t>
              <w:br/>
              <w:t>мероприятие 3.1 «Обеспечение проведения единой политики муниципальных заимствований Константиновского района, управления муниципальным долгом Константиновского района в соответствии с Бюджетным кодексом Российской Федерации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 </w:t>
              <w:br/>
              <w:t xml:space="preserve">мероприятие 3.2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ланирование бюджетных ассигнований на обслуживание муниципального долга Константиновск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дпрограмма 4 «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ершенствование системы распределения и перераспределения финансовых ресурс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ежду уровнями бюджетной системы Константиновского район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Константиновского райо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безвозмездные поступления в бюджет Константиновского райо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ru-RU"/>
              </w:rPr>
              <w:t>в том числе за счет средств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федерального бюдже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областного бюдже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бюджетов поселен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 Фонда содействия реформированию ЖК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 Федерального фонда обязательного медицинского страхова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ы поселен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 </w:t>
              <w:br/>
              <w:t xml:space="preserve">мероприятие 4.1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уализация форм и механизмов предоставления межбюджетных трансфертов бюджетам муниципальных образований Константиновск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 </w:t>
              <w:br/>
              <w:t>мероприятие 4.2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предоставления и расходования  межбюджетных трансфер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дпрограмма 5 «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ддержание устойчивого исполнения бюджетов поселений, входящих в состав Константиновского район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34 05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34 05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34 054,6</w:t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Константиновского райо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безвозмездные поступления в бюджет Константиновского райо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34 05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34 05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34 054,6</w:t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ru-RU"/>
              </w:rPr>
              <w:t>в том числе за счет средств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федерального бюдже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областного бюдже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34 05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34 05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34 054,6</w:t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бюджетов поселен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 Фонда содействия реформированию ЖК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 Федерального фонда обязательного медицинского страхова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ы поселен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 </w:t>
              <w:br/>
              <w:t>мероприятие 5.1 «Совершенствование выравнивания бюджетной обеспеченности муниципальных образований Константиновского район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34 05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34 05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34 054,6</w:t>
            </w:r>
          </w:p>
        </w:tc>
      </w:tr>
      <w:tr>
        <w:trPr>
          <w:trHeight w:val="3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 </w:t>
              <w:br/>
              <w:t>мероприятие 5.2 «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еры, направленные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 обеспечение сбалансированности бюджетов муниципальных образований Константиновского района»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новное мероприя</w:t>
              <w:softHyphen/>
              <w:t>тие 5.3.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«Предоставление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юджетных кредитов бюджетам муници</w:t>
              <w:softHyphen/>
              <w:t>пальных образований Константиновского райо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дпрограмма 6 «содействие повышению качества управления муниципальными финансами поселений, входящих в состав Константиновского райо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Константиновского райо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безвозмездные поступления в бюджет Константиновского райо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ru-RU"/>
              </w:rPr>
              <w:t>в том числе за счет средств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федерального бюдже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областного бюдже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бюджетов поселен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 Фонда содействия реформированию ЖК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 Федерального фонда обязательного медицинского страхова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ы поселен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 </w:t>
              <w:br/>
              <w:t>мероприятие 6.1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Методическая поддержка осуществления бюджетного процесса на местном уровне»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 </w:t>
              <w:br/>
              <w:t>мероприятие 6.2 «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ценка качества управления му</w:t>
              <w:softHyphen/>
              <w:t>ниципальными финансами»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–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284" w:hanging="0"/>
        <w:jc w:val="both"/>
        <w:outlineLvl w:val="2"/>
        <w:rPr>
          <w:rFonts w:ascii="Times New Roman" w:hAnsi="Times New Roman" w:cs="Times New Roman"/>
          <w:bCs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Основной текст_"/>
    <w:basedOn w:val="Style14"/>
    <w:qFormat/>
    <w:rPr>
      <w:b/>
      <w:bCs/>
      <w:spacing w:val="-8"/>
      <w:sz w:val="26"/>
      <w:szCs w:val="26"/>
      <w:lang w:bidi="ar-SA"/>
    </w:rPr>
  </w:style>
  <w:style w:type="character" w:styleId="AbsatzStandardschriftart">
    <w:name w:val="Absatz-Standardschriftart"/>
    <w:qFormat/>
    <w:rPr/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color w:val="000000"/>
      <w:spacing w:val="-4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6">
    <w:name w:val="Основной текст Знак"/>
    <w:basedOn w:val="Style14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240" w:before="0" w:after="120"/>
    </w:pPr>
    <w:rPr>
      <w:rFonts w:ascii="Times New Roman" w:hAnsi="Times New Roman" w:cs="Times New Roman"/>
      <w:b/>
      <w:bCs/>
      <w:spacing w:val="-8"/>
      <w:sz w:val="26"/>
      <w:szCs w:val="26"/>
      <w:lang w:val="en-US" w:eastAsia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26:00Z</dcterms:created>
  <dc:creator>Блинкова</dc:creator>
  <dc:description/>
  <cp:keywords/>
  <dc:language>en-US</dc:language>
  <cp:lastModifiedBy>Блинкова</cp:lastModifiedBy>
  <dcterms:modified xsi:type="dcterms:W3CDTF">2022-03-01T14:22:00Z</dcterms:modified>
  <cp:revision>36</cp:revision>
  <dc:subject/>
  <dc:title>Таблица 17</dc:title>
</cp:coreProperties>
</file>